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ennis Chu</w:t>
      </w:r>
    </w:p>
    <w:p>
      <w:pPr>
        <w:pStyle w:val="Normal"/>
        <w:jc w:val="right"/>
        <w:rPr/>
      </w:pPr>
      <w:r>
        <w:rPr/>
        <w:t>English 101</w:t>
      </w:r>
    </w:p>
    <w:p>
      <w:pPr>
        <w:pStyle w:val="Normal"/>
        <w:jc w:val="right"/>
        <w:rPr/>
      </w:pPr>
      <w:r>
        <w:rPr/>
      </w:r>
    </w:p>
    <w:p>
      <w:pPr>
        <w:pStyle w:val="Normal"/>
        <w:spacing w:lineRule="auto" w:line="480"/>
        <w:rPr/>
      </w:pPr>
      <w:r>
        <w:rPr/>
        <w:tab/>
      </w:r>
    </w:p>
    <w:p>
      <w:pPr>
        <w:pStyle w:val="Normal"/>
        <w:spacing w:lineRule="auto" w:line="480"/>
        <w:jc w:val="center"/>
        <w:rPr/>
      </w:pPr>
      <w:r>
        <w:rPr/>
        <w:t>The Wonders of Castle Island</w:t>
      </w:r>
    </w:p>
    <w:p>
      <w:pPr>
        <w:pStyle w:val="Normal"/>
        <w:spacing w:lineRule="auto" w:line="480"/>
        <w:ind w:firstLine="720"/>
        <w:rPr/>
      </w:pPr>
      <w:r>
        <w:rPr/>
        <w:t xml:space="preserve">Spending most of my summer very year at Castle Island, I see it as second home. Smelling the sea water, is the best small ever. What I love most is running along the beaches in the morning, sitting along the beach with sand covering my toes, the windy breeze blowing at my face, the sound of bird chipping in the morning, and the wonderful smell of the ocean. Behind all these wonderful things, there is a history of Castle Island. Castle Island was built in 1643, and was used as fort. The fort helped the Boston defend themselves from the British in the War of1812. The War of 1812 lasted till 1815, when the war ended up as a victory for the Americans. The British Empire was not strong enough to penetrate the Americans forts. Castle Island was mainly used as a nursing shelter; it’s made from bricks which makes it harder for enemies to penetrate. When the soldiers are injured they would be brought there to be treated. Nowadays Castle Island is tourist site where many people come just to see the fort. The Fort is open in the afternoon, and once it hits dark, it closes its doors. Inside the fort contains high walls, and mini hut which they show some of the items back in the days.  </w:t>
      </w:r>
    </w:p>
    <w:p>
      <w:pPr>
        <w:pStyle w:val="Normal"/>
        <w:spacing w:lineRule="auto" w:line="480"/>
        <w:ind w:firstLine="720"/>
        <w:rPr/>
      </w:pPr>
      <w:r>
        <w:rPr/>
        <w:t xml:space="preserve">The reason I choose this magnificent place is because I grew up near the castle and it’s always been my hangout place. It’s where I spend most of my time during the summer. I also go to the beach when I need to think things though. The sound of the waves smashing against the rocks relaxes me. The best thing about Castle Island is lying down on the sand and look into the horizon. It’s a moment in life that no one can ever forget.  Castle is only 20 minutes away from my house if there’s no traffic, 10 minutes from JFK station to the castle by bus and about 45 minutes if you decide to walk. When taking a bus, the bus does not take you all the way to the castle. It drops you off near the apartments and it’s about another 5 minute walk till you reach your destination. A lot of families that goes to Castle Island go to the play ground where children can play on the swings. The food shake is cheap and good, in the summer Castle Island can get over crowd with people, but there’s still so much things you can do. There’s also a pier next to the castle if you decide you want to go fishing. Sadly the gate to the castle closes at 11 pm. Due to an incident that happened roughly 10 years ago. One decade ago many young teen and young adults race on the straight road to Castle Island. These two racers were racing and when one person lost and he refuses to give the other person money. As a result this person was stabbed to death. Till that day the castle closes at 11 pm on weekdays and weekends, and often times police would come and check the place out, making sure people aren’t doing stupid stuff. There are many stories of castle island, one story is there is a route from the castle to a near by light house and it is believe to say that if you go on the mile long route in total darkness you will be lost forever. Whoever is brave enough to walk this route was never seen again. I have looked for the route in the day light but haven’t had any luck, maybe it only appear at night who knows. Another story is that if you walk near the castle night you can hear people talking, although there’s no one around. It’s supposed to be the dead soldiers talking. I haven’t yet had any experience of that of any kind, and hope I don’t. </w:t>
      </w:r>
    </w:p>
    <w:p>
      <w:pPr>
        <w:pStyle w:val="Normal"/>
        <w:spacing w:lineRule="auto" w:line="480"/>
        <w:rPr/>
      </w:pPr>
      <w:r>
        <w:rPr/>
      </w:r>
    </w:p>
    <w:p>
      <w:pPr>
        <w:pStyle w:val="Normal"/>
        <w:spacing w:lineRule="auto" w:line="480"/>
        <w:rPr/>
      </w:pPr>
      <w:r>
        <w:rPr/>
        <w:tab/>
        <w:t xml:space="preserve">On Saturday November 15, 2008 11:20 am, it was raining outside, but it didn’t stop me from my observation. I could the see the rain pouring down, the sea water, benches, the castle, few cars, street lights (turned off), side walk, the road, people, play grounds, sand, and the food shack. The food shack isn’t open in the fall/winter so I wasn’t able to taste the food. I was able to taste the sea water, and it’s really salty. I can smell the beach water, the smell of gasoline and the rain. I can hear the rain pouring down, the sound of people talking, the engine of people car’s, the waves hitting alone the beach, and the flag slapping around. I can touch the car, the castle, the sea water, benches, grass, the street lights, the road, the side walk and the rain. </w:t>
      </w:r>
    </w:p>
    <w:p>
      <w:pPr>
        <w:pStyle w:val="Normal"/>
        <w:spacing w:lineRule="auto" w:line="480"/>
        <w:rPr/>
      </w:pPr>
      <w:r>
        <w:rPr/>
        <w:tab/>
        <w:t xml:space="preserve">On the second observations, it took place at night which was harder to do the 5 senses. It was 10:56 pm and it was drizzling outside. I can see the streets light (turned on), cars and the castle because there are lights shooting at it. I can smell the rain, and the sea water. I tasted nothing this time because it was dark and I didn’t want to fall into the water. I can hear the rain, engine of cars, and sea water smashing against the surface rocks. I can touch cars, the road, street lights, the castle, and the benches. </w:t>
      </w:r>
    </w:p>
    <w:p>
      <w:pPr>
        <w:pStyle w:val="Normal"/>
        <w:spacing w:lineRule="auto" w:line="480"/>
        <w:rPr/>
      </w:pPr>
      <w:r>
        <w:rPr/>
        <w:tab/>
        <w:t xml:space="preserve">The fort is high in height; it needs the height so it’ll be able to prevent intruders from climbing in. The sea water is crystal blue, the reasons for the water being crystal blue is because they take really good car of the beach. There are a total of 15 street lights in the parking lot, when it gets dark it’s really hard to see. Street lights are needed to light the parking lot. The benches are made from wood, which are than polish. Families can have a comfortable seat without having any stitches stuck in their hands. The grasses are short and really shiny. They cut the grass once it reaches a certain height and they also wax the grass, giving it a shiny look. The dock is green and rusty, its getting ready to fall apart; no one is taking care of it. </w:t>
      </w:r>
    </w:p>
    <w:p>
      <w:pPr>
        <w:pStyle w:val="Normal"/>
        <w:spacing w:lineRule="auto" w:line="480"/>
        <w:rPr/>
      </w:pPr>
      <w:r>
        <w:rPr/>
        <w:tab/>
        <w:t xml:space="preserve">Therefore, Castle Island is not only a historical landmark; it’s also a place of beauty. Many people travel out of town to go visit this site because of its wonderful sceneries. The foods are cheap, there are a lot of people there to make friends with, and a lot of friendly people and the weather are mostly good in the summer. The weather doesn’t get that bad in the summer. Despite the historical landmarks, it’s also a wonderful place to just be by yourself when you need time to think things through, it has always helped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3:02:00Z</dcterms:created>
  <dc:creator> </dc:creator>
  <dc:description/>
  <cp:keywords/>
  <dc:language>en-US</dc:language>
  <cp:lastModifiedBy> </cp:lastModifiedBy>
  <dcterms:modified xsi:type="dcterms:W3CDTF">2008-12-02T03:02:00Z</dcterms:modified>
  <cp:revision>2</cp:revision>
  <dc:subject/>
  <dc:title>Dennis Chu</dc:title>
</cp:coreProperties>
</file>